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20 декабря 2024 года № 88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7 декабря 2023 года № 61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5 года, на 1 января 2026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7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6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236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154 3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44 021 549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60 360 3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154 374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 021 549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 360 3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3-11-03T13:41:00Z</cp:lastPrinted>
  <dcterms:modified xsi:type="dcterms:W3CDTF">2024-12-19T06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